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2"/>
        <w:spacing w:lineRule="atLeast" w:line="240" w:before="0" w:after="280"/>
        <w:rPr/>
      </w:pPr>
      <w:r>
        <w:rPr/>
        <w:t>TRANSITION INFORMATION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Miss Simcock is the class teacher for Transition. Children enter Transition in the term of their fourth birthday. Depending on their birthday, they spend either 1, 2 or 3 terms in the class before moving on to Reception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In class the children participate in a variety of activities including practical number, phonics, games, play doh, sand and water play. The children enjoy playing with construction toys and they especially enjoy playing in the house corner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We do lots of craft activities which include cutting and sticking, painting and we use a variety of materials. transition do cooking with Nursery twice a term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The children have three singing lessons a week with Mrs Hill and Mrs Gunn. They also have three gym sessions where they do climbing, balancing, catching, throwing and music and movement. the class have a weekly dance lesson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It is important that the children have fun, are happy and enjoy coming to school. the children are encouraged to share, to be kind to and help each other. </w:t>
      </w:r>
    </w:p>
    <w:p>
      <w:pPr>
        <w:pStyle w:val="Heading2"/>
        <w:spacing w:lineRule="atLeast" w:line="24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color w:val="006600"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2">
    <w:name w:val="txt2"/>
    <w:basedOn w:val="Normal"/>
    <w:qFormat/>
    <w:pPr>
      <w:spacing w:before="280" w:after="280"/>
    </w:pPr>
    <w:rPr>
      <w:rFonts w:ascii="Tahoma" w:hAnsi="Tahoma" w:cs="Tahoma"/>
      <w:color w:val="0066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49:00Z</dcterms:created>
  <dc:creator>I Shaw</dc:creator>
  <dc:description/>
  <dc:language>en-US</dc:language>
  <cp:lastModifiedBy>I Shaw</cp:lastModifiedBy>
  <dcterms:modified xsi:type="dcterms:W3CDTF">2008-03-10T20:49:00Z</dcterms:modified>
  <cp:revision>1</cp:revision>
  <dc:subject/>
  <dc:title>TRANSITION INFORMATION</dc:title>
</cp:coreProperties>
</file>